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2"/>
          <w:numId w:val="1"/>
        </w:numPr>
        <w:autoSpaceDE w:val="false"/>
        <w:ind w:left="1224" w:right="51" w:hanging="504"/>
        <w:jc w:val="both"/>
        <w:rPr>
          <w:sz w:val="20"/>
          <w:szCs w:val="20"/>
        </w:rPr>
      </w:pPr>
      <w:r>
        <w:rPr>
          <w:sz w:val="20"/>
          <w:szCs w:val="20"/>
        </w:rPr>
        <w:t>Alésage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>La valeur de l’écart fondamental est représenté par un symbole : lettre majuscule (une ou parfois deux lettres) A, B, C, CD, D,…, Z, ZA, ZB, ZC.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1224" w:right="51" w:hanging="504"/>
        <w:jc w:val="both"/>
        <w:rPr>
          <w:sz w:val="20"/>
          <w:szCs w:val="20"/>
        </w:rPr>
      </w:pPr>
      <w:r>
        <w:rPr>
          <w:sz w:val="20"/>
          <w:szCs w:val="20"/>
        </w:rPr>
        <w:t>Arbre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>La valeur de l’écart fondamental est représenté par un symbole : lettre minuscule (une ou parfois deux lettres) a, b, c, cd, d,…, z, za, zb, zc.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6865</wp:posOffset>
                </wp:positionH>
                <wp:positionV relativeFrom="paragraph">
                  <wp:posOffset>54610</wp:posOffset>
                </wp:positionV>
                <wp:extent cx="7404735" cy="4944110"/>
                <wp:effectExtent l="0" t="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4840" cy="4944240"/>
                          <a:chOff x="0" y="0"/>
                          <a:chExt cx="7404840" cy="494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04840" cy="2871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36148" t="0" r="10849" b="50743"/>
                            <a:stretch/>
                          </pic:blipFill>
                          <pic:spPr>
                            <a:xfrm>
                              <a:off x="1043280" y="10080"/>
                              <a:ext cx="6361560" cy="259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86203" r="45942" b="0"/>
                            <a:stretch/>
                          </pic:blipFill>
                          <pic:spPr>
                            <a:xfrm rot="5400000">
                              <a:off x="-602280" y="602280"/>
                              <a:ext cx="287100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93360" y="276840"/>
                              <a:ext cx="195480" cy="256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440" y="3134520"/>
                            <a:ext cx="6295320" cy="1809720"/>
                          </a:xfrm>
                        </wpg:grpSpPr>
                        <wps:wsp>
                          <wps:cNvSpPr/>
                          <wps:spPr>
                            <a:xfrm>
                              <a:off x="133560" y="809640"/>
                              <a:ext cx="1533600" cy="100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4360"/>
                              <a:ext cx="186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790560"/>
                              <a:ext cx="77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000" y="1790640"/>
                              <a:ext cx="150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790560"/>
                              <a:ext cx="0" cy="100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18640" y="442440"/>
                              <a:ext cx="95328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Ø d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ina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2400" y="523800"/>
                              <a:ext cx="1542960" cy="12859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640" y="523800"/>
                              <a:ext cx="85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356560" y="299880"/>
                              <a:ext cx="95328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Ø d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inima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3360" y="53316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800" y="11808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2080" y="456480"/>
                              <a:ext cx="140976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cart inférieur, e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3040" y="342720"/>
                              <a:ext cx="1542960" cy="162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7120" y="94320"/>
                              <a:ext cx="140976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cart supérieur, es e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14200" y="33336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5080" y="361800"/>
                              <a:ext cx="3240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19280" y="180720"/>
                              <a:ext cx="10764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olérance fondament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760" y="51732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0760" y="1826280"/>
                            <a:ext cx="3343320" cy="13320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2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489600"/>
                            <a:ext cx="285840" cy="152100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45pt;margin-top:5.1pt;width:630.5pt;height:388.5pt" coordorigin="-1449,102" coordsize="12610,7770">
                <v:group id="shape_0" style="position:absolute;left:-1449;top:102;width:12610;height:44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44;top:102;width:10017;height:409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47;top:1034;width:4520;height:2623;mso-wrap-style:none;v-text-anchor:middle;rotation:90" type="_x0000_t75">
                    <v:imagedata r:id="rId6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010;top:522;width:307;height:40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020;top:5171;width:9914;height:2702">
                  <v:rect id="shape_0" fillcolor="white" stroked="t" o:allowincell="f" style="position:absolute;left:1230;top:6297;width:2414;height:157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020,7092" to="3959,7092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885,6267" to="5099,6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7842" to="6209,7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6267" to="4620,78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727;top:5719;width:1500;height:5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Ø d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inal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white" stroked="t" o:allowincell="f" style="position:absolute;left:6315;top:5847;width:2429;height:2024;mso-wrap-style:none;v-text-anchor:middle">
                    <v:fill o:detectmouseclick="t" type="solid" color2="black" opacity="0"/>
                    <v:stroke color="black" weight="28440" joinstyle="miter" endcap="flat"/>
                    <w10:wrap type="none"/>
                  </v:rect>
                  <v:line id="shape_0" from="4860,5847" to="6209,5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732;top:5494;width:1500;height:5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Ø d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inimal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5655,5862" to="5655,78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210,6882" to="8909,6882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50;top:5741;width:221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art inférieur, ei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stroked="t" o:allowincell="f" style="position:absolute;left:6300;top:5562;width:2429;height:254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275;top:5171;width:221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art supérieur, es ei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5609,5547" to="6223,5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60,5592" to="9269,569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239;top:5307;width:1694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olérance fondamenta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040,5837" to="5040,625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yellow" stroked="f" o:allowincell="f" style="position:absolute;left:1140;top:2962;width:5264;height:209;mso-wrap-style:none;v-text-anchor:middle">
                  <v:fill o:detectmouseclick="t" type="solid" color2="blue" opacity="0.21"/>
                  <v:stroke color="#3465a4" joinstyle="round" endcap="flat"/>
                  <w10:wrap type="none"/>
                </v:rect>
                <v:rect id="shape_0" fillcolor="yellow" stroked="f" o:allowincell="f" style="position:absolute;left:6075;top:857;width:449;height:2394;mso-wrap-style:none;v-text-anchor:middle">
                  <v:fill o:detectmouseclick="t" type="solid" color2="blue" opacity="0.1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ind w:left="567" w:right="-11" w:firstLine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ind w:left="567" w:right="-11" w:firstLine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ind w:left="567" w:right="-11" w:firstLine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ind w:left="567" w:right="-11" w:firstLine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ind w:left="567" w:right="-11" w:firstLine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ind w:left="567" w:right="-11" w:firstLine="567"/>
        <w:jc w:val="both"/>
        <w:rPr/>
      </w:pPr>
      <w:r>
        <w:rPr>
          <w:b/>
          <w:bCs/>
          <w:i/>
          <w:iCs/>
          <w:sz w:val="20"/>
          <w:szCs w:val="20"/>
        </w:rPr>
        <w:t xml:space="preserve">Exemples : </w:t>
      </w:r>
      <w:r>
        <w:rPr>
          <w:sz w:val="20"/>
          <w:szCs w:val="20"/>
        </w:rPr>
        <w:t xml:space="preserve">pour le Ø 20 r6, le plus petit écart est : 0,028 mm (voir le tableau ci-dessus à l’intersection de la ligne </w:t>
      </w:r>
      <w:r>
        <w:rPr>
          <w:b/>
          <w:bCs/>
          <w:sz w:val="20"/>
          <w:szCs w:val="20"/>
        </w:rPr>
        <w:t>&gt; 18 à 24</w:t>
      </w:r>
      <w:r>
        <w:rPr>
          <w:sz w:val="20"/>
          <w:szCs w:val="20"/>
        </w:rPr>
        <w:t xml:space="preserve"> avec la colonne </w:t>
      </w:r>
      <w:r>
        <w:rPr>
          <w:b/>
          <w:bCs/>
          <w:sz w:val="20"/>
          <w:szCs w:val="20"/>
        </w:rPr>
        <w:t>r</w:t>
      </w:r>
      <w:r>
        <w:rPr>
          <w:sz w:val="20"/>
          <w:szCs w:val="20"/>
        </w:rPr>
        <w:t xml:space="preserve">). </w:t>
      </w:r>
    </w:p>
    <w:p>
      <w:pPr>
        <w:pStyle w:val="Normal"/>
        <w:widowControl w:val="false"/>
        <w:autoSpaceDE w:val="false"/>
        <w:spacing w:before="40" w:after="0"/>
        <w:ind w:left="567" w:right="-11" w:firstLine="567"/>
        <w:jc w:val="both"/>
        <w:rPr/>
      </w:pPr>
      <w:r>
        <w:rPr>
          <w:sz w:val="20"/>
          <w:szCs w:val="20"/>
        </w:rPr>
        <w:t xml:space="preserve">Le plus petit diamètre est : </w:t>
      </w:r>
      <w:r>
        <w:rPr>
          <w:b/>
          <w:bCs/>
          <w:sz w:val="20"/>
          <w:szCs w:val="20"/>
        </w:rPr>
        <w:t>Ø 20,028 mm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ind w:left="567" w:right="-11" w:firstLine="567"/>
        <w:jc w:val="both"/>
        <w:rPr>
          <w:sz w:val="20"/>
          <w:szCs w:val="20"/>
        </w:rPr>
      </w:pPr>
      <w:r>
        <w:rPr>
          <w:sz w:val="20"/>
          <w:szCs w:val="20"/>
        </w:rPr>
        <w:t>La tolérance fondamentale est  de 13 µm, soit 0,013 mm (voir tableau, Tolérances fondamentales,        page 17 / 19).</w:t>
      </w:r>
    </w:p>
    <w:p>
      <w:pPr>
        <w:pStyle w:val="Normal"/>
        <w:widowControl w:val="false"/>
        <w:autoSpaceDE w:val="false"/>
        <w:spacing w:before="40" w:after="0"/>
        <w:ind w:left="567" w:right="-11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 plus grand diamètre est : </w:t>
      </w:r>
      <w:r>
        <w:rPr>
          <w:b/>
          <w:bCs/>
          <w:sz w:val="20"/>
          <w:szCs w:val="20"/>
        </w:rPr>
        <w:t>Ø 20,041 mm</w:t>
      </w:r>
      <w:r>
        <w:rPr>
          <w:sz w:val="20"/>
          <w:szCs w:val="20"/>
        </w:rPr>
        <w:t xml:space="preserve">                    (Ø </w:t>
      </w:r>
      <w:r>
        <w:rPr>
          <w:sz w:val="20"/>
          <w:szCs w:val="20"/>
          <w:vertAlign w:val="subscript"/>
        </w:rPr>
        <w:t>maxi</w:t>
      </w:r>
      <w:r>
        <w:rPr>
          <w:sz w:val="20"/>
          <w:szCs w:val="20"/>
        </w:rPr>
        <w:t xml:space="preserve">  = 20,028 + 0,013) 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720" w:right="18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P     FRETTAGE                                                                                                        </w:t>
    </w:r>
    <w:r>
      <w:rPr/>
      <w:drawing>
        <wp:inline distT="0" distB="0" distL="0" distR="0">
          <wp:extent cx="689610" cy="689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81" r="-81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b w:val="false"/>
      <w:bCs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47:00Z</dcterms:created>
  <dc:creator>Michel 3</dc:creator>
  <dc:description/>
  <dc:language>en-US</dc:language>
  <cp:lastModifiedBy>Michel 3</cp:lastModifiedBy>
  <dcterms:modified xsi:type="dcterms:W3CDTF">2007-05-10T09:55:00Z</dcterms:modified>
  <cp:revision>2</cp:revision>
  <dc:subject/>
  <dc:title>1</dc:title>
</cp:coreProperties>
</file>